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chael Ritter</w:t>
        <w:tab/>
        <w:tab/>
        <w:tab/>
        <w:tab/>
        <w:t>Lösungsblatt Nr:13</w:t>
        <w:tab/>
        <w:tab/>
        <w:tab/>
      </w:r>
      <w:r>
        <w:rPr>
          <w:sz w:val="16"/>
        </w:rPr>
        <w:t>Datei:A_13_l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a)</w:t>
        <w:tab/>
        <w:t>geg: A = 20 cm² ;</w:t>
      </w:r>
      <w:r>
        <w:rPr/>
      </w:r>
      <m:oMath xmlns:m="http://schemas.openxmlformats.org/officeDocument/2006/math"/>
      <w:r>
        <w:rPr/>
        <w:t xml:space="preserve">d = 0,05 mm 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41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m</m:t>
            </m:r>
          </m:den>
        </m:f>
      </m:oMath>
    </w:p>
    <w:p>
      <w:pPr>
        <w:pStyle w:val="Normal"/>
        <w:rPr/>
      </w:pPr>
      <w:r>
        <w:rPr/>
        <w:tab/>
        <w:t xml:space="preserve">ges: C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Lös:</w:t>
      </w:r>
    </w:p>
    <w:p>
      <w:pPr>
        <w:pStyle w:val="Normal"/>
        <w:rPr/>
      </w:pPr>
      <w:r>
        <w:rPr/>
        <w:tab/>
        <w:t xml:space="preserve">C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ind w:firstLine="708"/>
        <w:rPr/>
      </w:pPr>
      <w:r>
        <w:rPr/>
        <w:t xml:space="preserve">C = 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41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m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5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ba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  <w:t>Lö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</m:ba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  <w:tab/>
        <w:t xml:space="preserve">geg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ö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</m:bar>
        </m:oMath>
      </m:oMathPara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geg: b = 0,5 cm ;  d = 0,05 mm 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F</w:t>
      </w:r>
    </w:p>
    <w:p>
      <w:pPr>
        <w:pStyle w:val="Normal"/>
        <w:rPr/>
      </w:pPr>
      <w:r>
        <w:rPr/>
        <w:tab/>
        <w:t>ges: 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ös: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41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m</m:t>
                </m:r>
              </m:den>
            </m:f>
          </m:den>
        </m:f>
      </m:oMath>
      <w:r>
        <w:rPr/>
        <w:t>= 28,24m²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ab/>
        <w:t>l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/>
      </w:pPr>
      <w:r>
        <w:rPr/>
        <w:tab/>
        <w:t xml:space="preserve">l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48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</m:ba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geg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/>
        <w:t xml:space="preserve">;  Parallel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/>
        <w:t xml:space="preserve"> ;  Reih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rPr/>
      </w:pPr>
      <w:r>
        <w:rPr/>
        <w:tab/>
        <w:t xml:space="preserve">ges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ös. Reihe:</w:t>
        <w:tab/>
        <w:tab/>
        <w:tab/>
        <w:tab/>
        <w:tab/>
        <w:tab/>
        <w:t>Parallel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ba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ba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geg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/>
        <w:t xml:space="preserve"> 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/>
        <w:t xml:space="preserve"> 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rPr/>
      </w:pPr>
      <w:r>
        <w:rPr/>
        <w:tab/>
        <w:t xml:space="preserve">ges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  <w:tab/>
        <w:t>Lös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ab/>
        <w:t>;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t xml:space="preserve"> ;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ba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</m:ba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;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;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bar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ba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bar>
      </m:oMath>
      <w:r>
        <w:rPr/>
        <w:tab/>
        <w:tab/>
        <w:tab/>
        <w:t xml:space="preserve">Probe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geg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/>
        <w:t xml:space="preserve"> ;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85900</wp:posOffset>
                </wp:positionH>
                <wp:positionV relativeFrom="paragraph">
                  <wp:posOffset>186055</wp:posOffset>
                </wp:positionV>
                <wp:extent cx="1085215" cy="4413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040" cy="441360"/>
                          <a:chOff x="0" y="0"/>
                          <a:chExt cx="1085040" cy="441360"/>
                        </a:xfrm>
                      </wpg:grpSpPr>
                      <wpg:grpSp>
                        <wpg:cNvGrpSpPr/>
                        <wpg:grpSpPr>
                          <a:xfrm>
                            <a:off x="0" y="212760"/>
                            <a:ext cx="108504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5068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1372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1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12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120" y="1141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1680" y="0"/>
                              <a:ext cx="51372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1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76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760" y="1141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7920" y="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67200" y="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69240" y="828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4.65pt;width:85.4pt;height:34.7pt" coordorigin="2340,293" coordsize="1708,694">
                <v:group id="shape_0" style="position:absolute;left:2340;top:628;width:1708;height:359">
                  <v:line id="shape_0" from="3139,628" to="3139,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28,628" to="3228,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340;top:628;width:809;height:359">
                    <v:line id="shape_0" from="2340,808" to="2699,8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00,628" to="2700,9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89,628" to="2789,9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89,808" to="3148,8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41;top:628;width:807;height:359">
                    <v:line id="shape_0" from="3241,808" to="3600,8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1,628" to="3601,9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89,628" to="3689,9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89,808" to="4048,8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94;top:293;width:547;height:42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919;top:293;width:566;height:42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394;top:306;width:547;height:42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 xml:space="preserve">ges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kizze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8" w:hanging="0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,2,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</w:p>
    <w:p>
      <w:pPr>
        <w:pStyle w:val="Normal"/>
        <w:ind w:left="708"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bar>
      </m:oMath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</m:bar>
      </m:oMath>
      <w:r>
        <w:rPr/>
        <w:tab/>
      </w:r>
    </w:p>
    <w:p>
      <w:pPr>
        <w:pStyle w:val="Normal"/>
        <w:ind w:left="708" w:firstLine="708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43100</wp:posOffset>
                </wp:positionH>
                <wp:positionV relativeFrom="paragraph">
                  <wp:posOffset>441960</wp:posOffset>
                </wp:positionV>
                <wp:extent cx="1199515" cy="13474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9520" cy="1347480"/>
                          <a:chOff x="0" y="0"/>
                          <a:chExt cx="1199520" cy="134748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513720" cy="44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12760"/>
                              <a:ext cx="51372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1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76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760" y="1141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97560" y="0"/>
                              <a:ext cx="3481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43080" y="914400"/>
                            <a:ext cx="513720" cy="43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04480"/>
                              <a:ext cx="51372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1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76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760" y="1141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97560" y="0"/>
                              <a:ext cx="3481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43080" y="440640"/>
                            <a:ext cx="513720" cy="4413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71640" y="0"/>
                              <a:ext cx="36000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212760"/>
                              <a:ext cx="51372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4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76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760" y="1144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56440" y="3268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268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767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7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34.8pt;width:94.4pt;height:106.05pt" coordorigin="3060,696" coordsize="1888,2121">
                <v:group id="shape_0" style="position:absolute;left:3601;top:696;width:807;height:694">
                  <v:group id="shape_0" style="position:absolute;left:3601;top:1031;width:807;height:359">
                    <v:line id="shape_0" from="3601,1211" to="3960,12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1,1031" to="3961,13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49,1031" to="4049,13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49,1211" to="4408,12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754;top:696;width:547;height:422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group id="shape_0" style="position:absolute;left:3601;top:2136;width:807;height:681">
                  <v:group id="shape_0" style="position:absolute;left:3601;top:2458;width:807;height:359">
                    <v:line id="shape_0" from="3601,2638" to="3960,26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1,2458" to="3961,28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49,2458" to="4049,28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49,2638" to="4408,26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754;top:2136;width:547;height:422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group id="shape_0" style="position:absolute;left:3601;top:1390;width:807;height:694">
                  <v:shape id="shape_0" stroked="f" o:allowincell="f" style="position:absolute;left:3713;top:1390;width:566;height:422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group id="shape_0" style="position:absolute;left:3601;top:1725;width:807;height:359">
                    <v:line id="shape_0" from="3601,1905" to="3960,19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1,1725" to="3961,20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49,1725" to="4049,20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49,1905" to="4408,19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4409,1211" to="4409,2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1,1211" to="3601,2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9,1905" to="4948,1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1905" to="3599,1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,2,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,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</m:bar>
        </m:oMath>
      </m:oMathPara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>Skizze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</m:e>
          </m:bar>
        </m:oMath>
      </m:oMathPara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e>
          </m:bar>
        </m:oMath>
      </m:oMathPara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e>
          </m:bar>
        </m:oMath>
      </m:oMathPara>
    </w:p>
    <w:p>
      <w:pPr>
        <w:pStyle w:val="Normal"/>
        <w:ind w:left="705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72285</wp:posOffset>
                </wp:positionH>
                <wp:positionV relativeFrom="paragraph">
                  <wp:posOffset>223520</wp:posOffset>
                </wp:positionV>
                <wp:extent cx="1484630" cy="898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898560"/>
                          <a:chOff x="0" y="0"/>
                          <a:chExt cx="1484640" cy="898560"/>
                        </a:xfrm>
                      </wpg:grpSpPr>
                      <wpg:grpSp>
                        <wpg:cNvGrpSpPr/>
                        <wpg:grpSpPr>
                          <a:xfrm>
                            <a:off x="0" y="228600"/>
                            <a:ext cx="513720" cy="44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12760"/>
                              <a:ext cx="51372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1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12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120" y="1141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97920" y="0"/>
                              <a:ext cx="3481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27840" y="465480"/>
                            <a:ext cx="513720" cy="43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04480"/>
                              <a:ext cx="51372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1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12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120" y="1141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97920" y="0"/>
                              <a:ext cx="3481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27840" y="0"/>
                            <a:ext cx="513720" cy="4413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72000" y="0"/>
                              <a:ext cx="36000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212760"/>
                              <a:ext cx="51372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1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12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120" y="1141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141560" y="555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555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335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326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55pt;margin-top:17.6pt;width:116.85pt;height:70.7pt" coordorigin="2791,352" coordsize="2337,1414">
                <v:group id="shape_0" style="position:absolute;left:2791;top:712;width:808;height:694">
                  <v:group id="shape_0" style="position:absolute;left:2791;top:1047;width:808;height:359">
                    <v:line id="shape_0" from="2791,1227" to="3150,12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1,1047" to="3151,14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0,1047" to="3240,14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0,1227" to="3599,12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945;top:712;width:547;height:422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group id="shape_0" style="position:absolute;left:3780;top:1085;width:809;height:681">
                  <v:group id="shape_0" style="position:absolute;left:3780;top:1407;width:809;height:359">
                    <v:line id="shape_0" from="3780,1587" to="4139,15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40,1407" to="4140,17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29,1407" to="4229,17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29,1587" to="4588,15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934;top:1085;width:547;height:422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group id="shape_0" style="position:absolute;left:3780;top:352;width:809;height:694">
                  <v:shape id="shape_0" stroked="f" o:allowincell="f" style="position:absolute;left:3893;top:352;width:566;height:422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group id="shape_0" style="position:absolute;left:3780;top:687;width:809;height:359">
                    <v:line id="shape_0" from="3780,867" to="4139,8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40,687" to="4140,10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29,687" to="4229,10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29,867" to="4588,8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4589,1227" to="5128,1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1227" to="3779,1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9,880" to="4589,1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867" to="3780,1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e>
          </m:bar>
        </m:oMath>
      </m:oMathPara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kizze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,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</m:e>
          </m:bar>
        </m:oMath>
      </m:oMathPara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</m:oMath>
      </m:oMathPara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</m:e>
          </m:bar>
        </m:oMath>
      </m:oMathPara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e>
          </m:bar>
        </m:oMath>
      </m:oMathPara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ab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e>
        </m:bar>
      </m:oMath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,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V</m:t>
              </m:r>
            </m:e>
          </m:bar>
        </m:oMath>
      </m:oMathPara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,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,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,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705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0</wp:posOffset>
                </wp:positionV>
                <wp:extent cx="1648460" cy="898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8440" cy="898560"/>
                          <a:chOff x="0" y="0"/>
                          <a:chExt cx="1648440" cy="898560"/>
                        </a:xfrm>
                      </wpg:grpSpPr>
                      <wpg:grpSp>
                        <wpg:cNvGrpSpPr/>
                        <wpg:grpSpPr>
                          <a:xfrm>
                            <a:off x="335880" y="0"/>
                            <a:ext cx="513720" cy="44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12760"/>
                              <a:ext cx="51372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1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12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120" y="1141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97920" y="0"/>
                              <a:ext cx="3481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64480" y="465480"/>
                            <a:ext cx="513720" cy="43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04480"/>
                              <a:ext cx="51372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1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12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120" y="1141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97920" y="0"/>
                              <a:ext cx="3481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92000" y="0"/>
                            <a:ext cx="513720" cy="44136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71640" y="0"/>
                              <a:ext cx="36000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212760"/>
                              <a:ext cx="51372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1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12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120" y="1141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305720" y="555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5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335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26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784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784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34pt;width:129.75pt;height:70.7pt" coordorigin="2520,680" coordsize="2595,1414">
                <v:group id="shape_0" style="position:absolute;left:3049;top:680;width:808;height:694">
                  <v:group id="shape_0" style="position:absolute;left:3049;top:1015;width:808;height:359">
                    <v:line id="shape_0" from="3049,1195" to="3408,11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09,1015" to="3409,13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98,1015" to="3498,13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98,1195" to="3857,11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203;top:680;width:547;height:422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3409;top:1413;width:808;height:681">
                  <v:group id="shape_0" style="position:absolute;left:3409;top:1735;width:808;height:359">
                    <v:line id="shape_0" from="3409,1915" to="3768,19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69,1735" to="3769,20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58,1735" to="3858,20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58,1915" to="4217,19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563;top:1413;width:547;height:422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3767;top:680;width:808;height:694">
                  <v:shape id="shape_0" stroked="f" o:allowincell="f" style="position:absolute;left:3880;top:680;width:566;height:422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group id="shape_0" style="position:absolute;left:3767;top:1015;width:808;height:359">
                    <v:line id="shape_0" from="3767,1195" to="4126,11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27,1015" to="4127,13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16,1015" to="4216,13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16,1195" to="4575,11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4576,1555" to="5115,1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1555" to="3059,1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6,1208" to="4576,1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1195" to="3060,19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1915" to="3599,19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8,1915" to="4577,19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e>
          </m:bar>
        </m:oMath>
      </m:oMathPara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kizze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 xml:space="preserve"> </w:t>
      </w:r>
      <w:r>
        <w:rPr/>
        <w:t>;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bar>
      </m:oMath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</m:e>
          </m:bar>
        </m:oMath>
      </m:oMathPara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e>
          </m:bar>
        </m:oMath>
      </m:oMathPara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</m:bar>
        </m:oMath>
      </m:oMathPara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</m:bar>
        </m:oMath>
      </m:oMathPara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es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</m:bar>
        </m:oMath>
      </m:oMathPara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iehe Foli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nergie des Kondensators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ind w:left="708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oder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ind w:left="708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ind w:left="708" w:hanging="0"/>
        <w:rPr/>
      </w:pP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l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</m:e>
        </m:bar>
      </m:oMath>
      <w:r>
        <w:rPr/>
        <w:tab/>
        <w:t>Energiedichte des Kondensators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1.wmf"/><Relationship Id="rId9" Type="http://schemas.openxmlformats.org/officeDocument/2006/relationships/image" Target="media/image3.wmf"/><Relationship Id="rId10" Type="http://schemas.openxmlformats.org/officeDocument/2006/relationships/image" Target="media/image2.wmf"/><Relationship Id="rId11" Type="http://schemas.openxmlformats.org/officeDocument/2006/relationships/image" Target="media/image1.wmf"/><Relationship Id="rId12" Type="http://schemas.openxmlformats.org/officeDocument/2006/relationships/image" Target="media/image3.wmf"/><Relationship Id="rId13" Type="http://schemas.openxmlformats.org/officeDocument/2006/relationships/image" Target="media/image2.wmf"/><Relationship Id="rId14" Type="http://schemas.openxmlformats.org/officeDocument/2006/relationships/image" Target="media/image1.wmf"/><Relationship Id="rId15" Type="http://schemas.openxmlformats.org/officeDocument/2006/relationships/image" Target="media/image3.wmf"/><Relationship Id="rId16" Type="http://schemas.openxmlformats.org/officeDocument/2006/relationships/image" Target="media/image2.wmf"/><Relationship Id="rId17" Type="http://schemas.openxmlformats.org/officeDocument/2006/relationships/image" Target="media/image1.wmf"/><Relationship Id="rId18" Type="http://schemas.openxmlformats.org/officeDocument/2006/relationships/image" Target="media/image3.wmf"/><Relationship Id="rId19" Type="http://schemas.openxmlformats.org/officeDocument/2006/relationships/image" Target="media/image2.wmf"/><Relationship Id="rId20" Type="http://schemas.openxmlformats.org/officeDocument/2006/relationships/image" Target="media/image1.wmf"/><Relationship Id="rId21" Type="http://schemas.openxmlformats.org/officeDocument/2006/relationships/image" Target="media/image3.wmf"/><Relationship Id="rId22" Type="http://schemas.openxmlformats.org/officeDocument/2006/relationships/image" Target="media/image2.wmf"/><Relationship Id="rId23" Type="http://schemas.openxmlformats.org/officeDocument/2006/relationships/image" Target="media/image1.wmf"/><Relationship Id="rId24" Type="http://schemas.openxmlformats.org/officeDocument/2006/relationships/image" Target="media/image3.wmf"/><Relationship Id="rId25" Type="http://schemas.openxmlformats.org/officeDocument/2006/relationships/image" Target="media/image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3:12:00Z</dcterms:created>
  <dc:creator>Michael Ritter</dc:creator>
  <dc:description/>
  <dc:language>en-US</dc:language>
  <cp:lastModifiedBy>Roderich Müller</cp:lastModifiedBy>
  <cp:lastPrinted>2001-02-18T18:35:00Z</cp:lastPrinted>
  <dcterms:modified xsi:type="dcterms:W3CDTF">2001-02-28T13:12:00Z</dcterms:modified>
  <cp:revision>2</cp:revision>
  <dc:subject/>
  <dc:title>Michael Ritter</dc:title>
</cp:coreProperties>
</file>